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60738234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47413948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